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Príloha č. 4  – Východiskové údaje pre výpočet oprávnenosti aktivít financovaných z ERDF, ktoré zasahujú svojím účinkom celé územie Slovenska alebo územie viacerých regiónov (krajov) vrátane Bratislavského kraj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90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1283"/>
              <w:gridCol w:w="1434"/>
              <w:gridCol w:w="2683"/>
              <w:gridCol w:w="3780"/>
            </w:tblGrid>
            <w:tr>
              <w:trPr>
                <w:trHeight w:val="323" w:hRule="atLeast"/>
              </w:trPr>
              <w:tc>
                <w:tcPr>
                  <w:tcW w:w="9180" w:type="dxa"/>
                  <w:gridSpan w:val="4"/>
                  <w:tcBorders>
                    <w:bottom w:val="single" w:sz="6" w:space="0" w:color="BBCEDC"/>
                    <w:right w:val="single" w:sz="6" w:space="0" w:color="BBCEDC"/>
                  </w:tcBorders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Počet obyvateľov </w:t>
                  </w: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lovenskej republiky a jej jednotlivých krajov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k 31.12.20</w:t>
                  </w:r>
                  <w:ins w:id="0" w:author="aa" w:date="2011-06-27T11:48:00Z">
                    <w:r>
                      <w:rPr>
                        <w:rStyle w:val="StrongEmphasis"/>
                        <w:rFonts w:cs="Arial" w:ascii="Arial" w:hAnsi="Arial"/>
                        <w:color w:val="000000"/>
                        <w:sz w:val="24"/>
                        <w:szCs w:val="24"/>
                      </w:rPr>
                      <w:t>1</w:t>
                    </w:r>
                  </w:ins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>0</w:t>
                  </w:r>
                  <w:del w:id="1" w:author="aa" w:date="2010-05-12T13:58:00Z">
                    <w:r>
                      <w:rPr>
                        <w:rStyle w:val="StrongEmphasis"/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8</w:delText>
                    </w:r>
                  </w:del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al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ód oblasti</w:t>
                  </w:r>
                </w:p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(NUTS 2)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Kód kraja (NUTS 3)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Názov kraja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očet obyvateľov</w:t>
                  </w:r>
                </w:p>
              </w:tc>
            </w:tr>
            <w:tr>
              <w:trPr/>
              <w:tc>
                <w:tcPr>
                  <w:tcW w:w="5400" w:type="dxa"/>
                  <w:gridSpan w:val="3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Slovenská republika spolu                                                            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del w:id="3" w:author="aa" w:date="2011-06-27T12:10:00Z"/>
                    </w:rPr>
                  </w:pPr>
                  <w:del w:id="2" w:author="aa" w:date="2011-06-27T12:10:00Z"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  <w:szCs w:val="24"/>
                      </w:rPr>
                      <w:delText>5 424 925</w:delText>
                    </w:r>
                  </w:del>
                </w:p>
                <w:p>
                  <w:pPr>
                    <w:pStyle w:val="Normlnywebov"/>
                    <w:jc w:val="center"/>
                    <w:textAlignment w:val="top"/>
                    <w:rPr>
                      <w:ins w:id="5" w:author="aa" w:date="2011-06-27T12:10:00Z"/>
                    </w:rPr>
                  </w:pPr>
                  <w:ins w:id="4" w:author="aa" w:date="2011-06-27T12:10:00Z"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  <w:szCs w:val="24"/>
                      </w:rPr>
                      <w:t>5 435 273</w:t>
                    </w:r>
                  </w:ins>
                </w:p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ratisla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6" w:author="aa" w:date="2011-06-27T11:39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</w:delText>
                    </w:r>
                  </w:del>
                  <w:del w:id="7" w:author="aa" w:date="2010-05-12T14:25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16</w:delText>
                    </w:r>
                  </w:del>
                  <w:del w:id="8" w:author="aa" w:date="2011-06-27T11:39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 xml:space="preserve"> </w:delText>
                    </w:r>
                  </w:del>
                  <w:del w:id="9" w:author="aa" w:date="2010-05-12T14:25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578</w:delText>
                    </w:r>
                  </w:del>
                  <w:ins w:id="10" w:author="aa" w:date="2011-06-27T11:39:00Z">
                    <w:r>
                      <w:rPr>
                        <w:sz w:val="24"/>
                        <w:szCs w:val="24"/>
                      </w:rPr>
                      <w:t>628 686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Trnav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1" w:author="aa" w:date="2011-06-27T11:40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5</w:delText>
                    </w:r>
                  </w:del>
                  <w:del w:id="12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59</w:delText>
                    </w:r>
                  </w:del>
                  <w:del w:id="13" w:author="aa" w:date="2011-06-27T11:40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 xml:space="preserve"> </w:delText>
                    </w:r>
                  </w:del>
                  <w:del w:id="14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934</w:delText>
                    </w:r>
                  </w:del>
                  <w:ins w:id="15" w:author="aa" w:date="2011-06-27T11:40:00Z">
                    <w:r>
                      <w:rPr>
                        <w:sz w:val="24"/>
                        <w:szCs w:val="24"/>
                      </w:rPr>
                      <w:t>563 081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renčiansky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6" w:author="aa" w:date="2011-06-27T11:40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 xml:space="preserve">599 </w:delText>
                    </w:r>
                  </w:del>
                  <w:del w:id="17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859</w:delText>
                    </w:r>
                  </w:del>
                  <w:ins w:id="18" w:author="aa" w:date="2011-06-27T11:40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598 819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Nitriansky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9" w:author="aa" w:date="2011-06-27T11:41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70</w:delText>
                    </w:r>
                  </w:del>
                  <w:del w:id="20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</w:delText>
                    </w:r>
                  </w:del>
                  <w:del w:id="21" w:author="aa" w:date="2011-06-27T11:41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 xml:space="preserve"> </w:delText>
                    </w:r>
                  </w:del>
                  <w:del w:id="22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375</w:delText>
                    </w:r>
                  </w:del>
                  <w:ins w:id="23" w:author="aa" w:date="2011-06-27T11:41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704 752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Žilin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24" w:author="aa" w:date="2011-06-27T11:4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9</w:delText>
                    </w:r>
                  </w:del>
                  <w:del w:id="25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 347</w:delText>
                    </w:r>
                  </w:del>
                  <w:ins w:id="26" w:author="aa" w:date="2011-06-27T11:4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698 274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anskobystr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27" w:author="aa" w:date="2011-06-27T11:4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 xml:space="preserve">653 </w:delText>
                    </w:r>
                  </w:del>
                  <w:del w:id="28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97</w:delText>
                    </w:r>
                  </w:del>
                  <w:ins w:id="29" w:author="aa" w:date="2011-06-27T11:4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652 218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rešo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ins w:id="30" w:author="aa" w:date="2011-06-27T11:4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809 443</w:t>
                    </w:r>
                  </w:ins>
                  <w:del w:id="31" w:author="aa" w:date="2011-06-27T11:4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80</w:delText>
                    </w:r>
                  </w:del>
                  <w:del w:id="32" w:author="aa" w:date="2010-05-12T14:26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3 955</w:delText>
                    </w:r>
                  </w:del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Koš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33" w:author="aa" w:date="2011-06-27T11:44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77</w:delText>
                    </w:r>
                  </w:del>
                  <w:del w:id="34" w:author="aa" w:date="2010-05-12T14:27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5 509</w:delText>
                    </w:r>
                  </w:del>
                  <w:ins w:id="35" w:author="aa" w:date="2011-06-27T11:44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780 000</w:t>
                    </w:r>
                  </w:ins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84887"/>
              </w:rPr>
            </w:pPr>
            <w:r>
              <w:rPr>
                <w:rFonts w:cs="Arial" w:ascii="Arial" w:hAnsi="Arial"/>
                <w:color w:val="084887"/>
              </w:rPr>
            </w:r>
          </w:p>
        </w:tc>
      </w:tr>
    </w:tbl>
    <w:p>
      <w:pPr>
        <w:pStyle w:val="Normal"/>
        <w:spacing w:before="0" w:after="240"/>
        <w:textAlignment w:val="top"/>
        <w:rPr>
          <w:rFonts w:ascii="Tahoma" w:hAnsi="Tahoma" w:cs="Tahoma"/>
          <w:color w:val="084887"/>
          <w:sz w:val="17"/>
          <w:szCs w:val="17"/>
        </w:rPr>
      </w:pPr>
      <w:r>
        <w:rPr>
          <w:rFonts w:cs="Tahoma" w:ascii="Tahoma" w:hAnsi="Tahoma"/>
          <w:color w:val="084887"/>
          <w:sz w:val="17"/>
          <w:szCs w:val="17"/>
        </w:rPr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  <w:t xml:space="preserve">Zdroj: Štatistický úrad SR, </w:t>
      </w:r>
      <w:hyperlink r:id="rId2">
        <w:r>
          <w:rPr>
            <w:rStyle w:val="InternetLink"/>
            <w:b/>
          </w:rPr>
          <w:t>http://portal.statistics.sk/showdoc.do?docid=4475</w:t>
        </w:r>
      </w:hyperlink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b/>
          <w:b/>
        </w:rPr>
      </w:pPr>
      <w:ins w:id="36" w:author="aa" w:date="2011-06-27T11:47:00Z">
        <w:r>
          <w:rPr>
            <w:b/>
          </w:rPr>
          <w:t>11,57 %  - predtým bolo 11,48 %     (+0,9 %)</w:t>
        </w:r>
      </w:ins>
    </w:p>
    <w:p>
      <w:pPr>
        <w:pStyle w:val="Normal"/>
        <w:spacing w:before="0" w:after="240"/>
        <w:textAlignment w:val="top"/>
        <w:rPr>
          <w:rFonts w:ascii="Tahoma" w:hAnsi="Tahoma" w:cs="Tahoma"/>
          <w:b/>
          <w:b/>
          <w:color w:val="084887"/>
          <w:sz w:val="17"/>
          <w:szCs w:val="17"/>
        </w:rPr>
      </w:pPr>
      <w:r>
        <w:rPr>
          <w:rFonts w:cs="Tahoma" w:ascii="Tahoma" w:hAnsi="Tahoma"/>
          <w:b/>
          <w:color w:val="084887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0" w:after="280"/>
    </w:pPr>
    <w:rPr>
      <w:rFonts w:ascii="Tahoma" w:hAnsi="Tahoma" w:cs="Tahoma"/>
      <w:color w:val="084887"/>
      <w:sz w:val="17"/>
      <w:szCs w:val="17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tatistics.sk/showdoc.do?docid=44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06:00Z</dcterms:created>
  <dc:creator>aa</dc:creator>
  <dc:description/>
  <cp:keywords/>
  <dc:language>en-US</dc:language>
  <cp:lastModifiedBy>aa</cp:lastModifiedBy>
  <cp:lastPrinted>2011-06-27T11:49:00Z</cp:lastPrinted>
  <dcterms:modified xsi:type="dcterms:W3CDTF">2011-06-27T10:17:00Z</dcterms:modified>
  <cp:revision>3</cp:revision>
  <dc:subject/>
  <dc:title>Príloha č</dc:title>
</cp:coreProperties>
</file>